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simplu"/>
        <w:jc w:val="both"/>
        <w:rPr>
          <w:rFonts w:ascii="Arial Narrow" w:hAnsi="Arial Narrow" w:cs="Arial Narrow"/>
          <w:sz w:val="28"/>
          <w:szCs w:val="28"/>
        </w:rPr>
      </w:pPr>
      <w:r>
        <w:rPr>
          <w:rFonts w:cs="Arial Narrow" w:ascii="Arial Narrow" w:hAnsi="Arial Narrow"/>
          <w:sz w:val="28"/>
          <w:szCs w:val="28"/>
        </w:rPr>
      </w:r>
    </w:p>
    <w:p>
      <w:pPr>
        <w:pStyle w:val="Textsimplu"/>
        <w:jc w:val="center"/>
        <w:rPr>
          <w:rFonts w:ascii="Arial Narrow" w:hAnsi="Arial Narrow" w:cs="Arial Narrow"/>
          <w:b/>
          <w:b/>
          <w:i/>
          <w:i/>
          <w:sz w:val="28"/>
          <w:szCs w:val="28"/>
        </w:rPr>
      </w:pPr>
      <w:r>
        <w:rPr>
          <w:rFonts w:cs="Arial Narrow" w:ascii="Arial Narrow" w:hAnsi="Arial Narrow"/>
          <w:b/>
          <w:i/>
          <w:sz w:val="28"/>
          <w:szCs w:val="28"/>
        </w:rPr>
        <w:t>ONESTITATE sau FALSITATE?</w:t>
      </w:r>
    </w:p>
    <w:p>
      <w:pPr>
        <w:pStyle w:val="Textsimplu"/>
        <w:jc w:val="both"/>
        <w:rPr>
          <w:rFonts w:ascii="Arial Narrow" w:hAnsi="Arial Narrow" w:cs="Arial Narrow"/>
          <w:b/>
          <w:b/>
          <w:i/>
          <w:i/>
          <w:sz w:val="24"/>
          <w:szCs w:val="24"/>
        </w:rPr>
      </w:pPr>
      <w:r>
        <w:rPr>
          <w:rFonts w:cs="Arial Narrow" w:ascii="Arial Narrow" w:hAnsi="Arial Narrow"/>
          <w:b/>
          <w:i/>
          <w:sz w:val="24"/>
          <w:szCs w:val="24"/>
        </w:rPr>
      </w:r>
    </w:p>
    <w:p>
      <w:pPr>
        <w:pStyle w:val="Textsimplu"/>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Greu subiect, nu-i aşa? ... Dar atât de necesar pentru noi în clarificarea atitudinii faţă de Dumnezeu şi faţă de semeni, pentru a ne stabili  caracterul şi a spune: </w:t>
      </w:r>
      <w:r>
        <w:rPr>
          <w:rFonts w:cs="Arial Narrow" w:ascii="Arial Narrow" w:hAnsi="Arial Narrow"/>
          <w:b/>
          <w:i/>
          <w:sz w:val="24"/>
          <w:szCs w:val="24"/>
        </w:rPr>
        <w:t>"Aici am nevoie să mă las prelucrat !".</w:t>
      </w:r>
      <w:r>
        <w:rPr>
          <w:rFonts w:cs="Arial Narrow" w:ascii="Arial Narrow" w:hAnsi="Arial Narrow"/>
          <w:sz w:val="24"/>
          <w:szCs w:val="24"/>
        </w:rPr>
        <w:t xml:space="preserve"> E greu să ne uităm într-o oglindă curată şi să recunoaştem că  suntem murdari şi că avem nevoie de har pentru a supravieţui încercărilor şi a nu deveni farisei, nu?</w:t>
      </w:r>
    </w:p>
    <w:p>
      <w:pPr>
        <w:pStyle w:val="Textsimplu"/>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M-am surprins de multe ori umilită şi ca rezultat al acestei stări, încercând să pozez în alta în mod stângaci, în loc să accept cu  docilitate că nu "strălucesc" deloc în acel domeniu... </w:t>
      </w:r>
    </w:p>
    <w:p>
      <w:pPr>
        <w:pStyle w:val="Textsimplu"/>
        <w:jc w:val="both"/>
        <w:rPr/>
      </w:pPr>
      <w:r>
        <w:rPr>
          <w:rFonts w:eastAsia="Arial Narrow" w:cs="Arial Narrow" w:ascii="Arial Narrow" w:hAnsi="Arial Narrow"/>
          <w:sz w:val="24"/>
          <w:szCs w:val="24"/>
        </w:rPr>
        <w:t xml:space="preserve">      </w:t>
      </w:r>
      <w:r>
        <w:rPr>
          <w:rFonts w:cs="Arial Narrow" w:ascii="Arial Narrow" w:hAnsi="Arial Narrow"/>
          <w:sz w:val="24"/>
          <w:szCs w:val="24"/>
        </w:rPr>
        <w:t>Dacă voi sunteţi altfel de cum sunt eu, dacă aţi fost   întotdeauna sinceri cu voi înşivă şi cu semenii ,atunci acest mesaj n-are ce să vă comunice...</w:t>
      </w:r>
    </w:p>
    <w:p>
      <w:pPr>
        <w:pStyle w:val="Textsimplu"/>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Mă gândesc însă la superficialitatea multora dintre noi, când e vorba de trăirea a ceea ce afirmăm cu atâta ardoare vis-à-vis de credinţa noastră  în Dumnezeu, la creştinismul nostru handicapat devenit aşa datorită </w:t>
      </w:r>
    </w:p>
    <w:p>
      <w:pPr>
        <w:pStyle w:val="Textsimplu"/>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făţărniciei noastre, a nesincerităţii în faţa lui Dumnezeu, a nerespectului semenilor... Promovăm o credinţă în Dumnezeu teoretică, dar  oamenii nu văd în noi decât sărăcia trăirii noastre cu Domnul...</w:t>
      </w:r>
    </w:p>
    <w:p>
      <w:pPr>
        <w:pStyle w:val="Textsimplu"/>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Uneori ne afişăm pe faţă şi în îmbrăcăminte o smerenie neautentică care ne conduce  la a ne dezaprecia semenul şi a-l privi de sus. Să nu mă înţelegeţi  greşit: sigur că ader la principiile biblice în toate domeniile vieţii de  credinţă şi sub toate aspectele, dar de aici până la a ne face un merit  personal, un criteriu propriu de mântuire din modul nostru de a ne îmbrăca  sau comporta, este o cale periculoasă! Şi în ciuda exteriorului nostru  care "arată bine", interiorul ne este plin de venin faţă de unele   persoane, le discredităm la taifas cu alţii, "ucidem" imaginea acestor  persoane vizate, şi fără să ne dăm seama poate, noi ne otrăvim sufletul cu       astfel de practici pe care ni le pune pe tavă cel rău. Vedeţi, avem pe    faţă masca unei smerenii false, fiindcă dacă am fi atât de spirituali, nu  ar da buzna afară din noi atâtea clevetiri, atâtea cuvinte inutile, atâta  ură... </w:t>
      </w:r>
    </w:p>
    <w:p>
      <w:pPr>
        <w:pStyle w:val="Textsimplu"/>
        <w:jc w:val="both"/>
        <w:rPr/>
      </w:pPr>
      <w:r>
        <w:rPr>
          <w:rFonts w:eastAsia="Arial Narrow" w:cs="Arial Narrow" w:ascii="Arial Narrow" w:hAnsi="Arial Narrow"/>
          <w:sz w:val="24"/>
          <w:szCs w:val="24"/>
        </w:rPr>
        <w:t xml:space="preserve">      </w:t>
      </w:r>
      <w:r>
        <w:rPr>
          <w:rFonts w:cs="Arial Narrow" w:ascii="Arial Narrow" w:hAnsi="Arial Narrow"/>
          <w:sz w:val="24"/>
          <w:szCs w:val="24"/>
        </w:rPr>
        <w:t>Ştiu că e dureros ce spunem acum, e ca şi când punem împreună degetul pe  rană. Dar soluţia rezolvării problemei sincerităţii nostre, a adevăratei noastre onestităţi, nu este a ne minţi că suntem bine aşa cum suntem, ci a recunoaşte că avem nevoie de o luminare a tuturor ungherelor noastre  întunecate, ca nişte labirinturi atât de primejdioase în viaţa noastră.  În acelaşi timp, să recunoaştem puterea sângelui de la Calvar care nu  înce tează să curgă pentru purificarea noastră, să ne recunoaştem  nevrednicia şi chiar falsitatea pe care o îmbrăţişăm de atâtea ori în  faţa oamenilor din jurul nostru.</w:t>
      </w:r>
    </w:p>
    <w:p>
      <w:pPr>
        <w:pStyle w:val="Textsimplu"/>
        <w:jc w:val="both"/>
        <w:rPr>
          <w:rFonts w:ascii="Arial Narrow" w:hAnsi="Arial Narrow" w:cs="Arial Narrow"/>
          <w:sz w:val="24"/>
          <w:szCs w:val="24"/>
        </w:rPr>
      </w:pPr>
      <w:r>
        <w:rPr>
          <w:rFonts w:eastAsia="Arial Narrow" w:cs="Arial Narrow" w:ascii="Arial Narrow" w:hAnsi="Arial Narrow"/>
          <w:b/>
          <w:i/>
          <w:sz w:val="24"/>
          <w:szCs w:val="24"/>
        </w:rPr>
        <w:t xml:space="preserve">      </w:t>
      </w:r>
      <w:r>
        <w:rPr>
          <w:rFonts w:cs="Arial Narrow" w:ascii="Arial Narrow" w:hAnsi="Arial Narrow"/>
          <w:b/>
          <w:i/>
          <w:sz w:val="24"/>
          <w:szCs w:val="24"/>
        </w:rPr>
        <w:t>Vorbim şi îi tragem la răspundere pe alţii, dar cu noi înşine de când nu am mai stat de vorbă</w:t>
      </w:r>
      <w:r>
        <w:rPr>
          <w:rFonts w:cs="Arial Narrow" w:ascii="Arial Narrow" w:hAnsi="Arial Narrow"/>
          <w:sz w:val="24"/>
          <w:szCs w:val="24"/>
        </w:rPr>
        <w:t xml:space="preserve"> să spunem: "Azi am minţit, fiindcă am vrut ca X să  vadă cât de grozav sunt eu. Deci am păcătuit. Şi trebuie să vin în faţa       conştiinţei mele cu acest păcat, în mod specific, să cer iertare pentru neautenticitatea mea, fiindcă dacă nu voi face aşa nu voi fi liber de  acest păcat"? </w:t>
      </w:r>
    </w:p>
    <w:p>
      <w:pPr>
        <w:pStyle w:val="Textsimplu"/>
        <w:jc w:val="both"/>
        <w:rPr>
          <w:rFonts w:ascii="Arial Narrow" w:hAnsi="Arial Narrow" w:cs="Arial Narrow"/>
          <w:sz w:val="24"/>
          <w:szCs w:val="24"/>
        </w:rPr>
      </w:pPr>
      <w:r>
        <w:rPr>
          <w:rFonts w:cs="Arial Narrow" w:ascii="Arial Narrow" w:hAnsi="Arial Narrow"/>
          <w:b/>
          <w:i/>
          <w:sz w:val="24"/>
          <w:szCs w:val="24"/>
        </w:rPr>
        <w:t>De când nu ne-am oprit puţin din alergarea noastră, să stăm  în faţa oglinzii şi să ne analizăm faptele</w:t>
      </w:r>
      <w:r>
        <w:rPr>
          <w:rFonts w:cs="Arial Narrow" w:ascii="Arial Narrow" w:hAnsi="Arial Narrow"/>
          <w:sz w:val="24"/>
          <w:szCs w:val="24"/>
        </w:rPr>
        <w:t>?</w:t>
      </w:r>
    </w:p>
    <w:p>
      <w:pPr>
        <w:pStyle w:val="Textsimplu"/>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N-aţi observat că până şi rugăciunile noastre sunt formale, generale,  nu specifice? Rar mai auzi pe cineva rugându-se : "Doamne, ai milă  de mine păcătosul!", pentru simplul motiv că nu ni se pare că suntem chiar  aşa de păcătoşi încât să strigăm către Dumnezeu, şi nici măcar să ne  spunem toate greşelile din ziua respectivă... "Ştie Domnul că am păcătuit,  ştie la ce mă refer când spun "păcat", nu trebuie să-I specific", spun  alţii. Ştiţi de ce cred că e important să spunem cu sinceritate exact  păcatul respectiv, fiindcă conştiinţa noastră, dacă mai e trează, ne face să ne fie ruşine, avem certitudinea că am făcut ceva ce nu trebuia, avem  remuşcări, simţim un sentiment de ruşine: "Cum am putut să fac asta?",  ceea ce e un semn bun, o dovadă că, tulburaţi de ceea ce am înfăptuit,  simţim nevoia de eliberare de acea povară. Ca urmare a acestui fapt,  rugăciunea noastră devine mai "serioasă", dacă aş putea spune aşa, venim  în faţa Domnului rugându-L să ne ierte, vrem să scăpăm de acel simţământ de vinovăţie care ne face să nu ne simţim prea comozi şi nicidecum liberi. </w:t>
      </w:r>
    </w:p>
    <w:p>
      <w:pPr>
        <w:pStyle w:val="Textsimplu"/>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Mă refer acum la acele persoane dintre noi la care mai funcţionează încă conştiinţa şi nu a "adormit" în păcat - robirea, viaţa dominată de vicii   cerând ceva mai mult, şi nu e un subiect pe care să-l abordăm acum. </w:t>
      </w:r>
    </w:p>
    <w:p>
      <w:pPr>
        <w:pStyle w:val="Textsimplu"/>
        <w:jc w:val="both"/>
        <w:rPr/>
      </w:pPr>
      <w:r>
        <w:rPr>
          <w:rFonts w:eastAsia="Arial Narrow" w:cs="Arial Narrow" w:ascii="Arial Narrow" w:hAnsi="Arial Narrow"/>
          <w:sz w:val="24"/>
          <w:szCs w:val="24"/>
        </w:rPr>
        <w:t xml:space="preserve">      </w:t>
      </w:r>
      <w:r>
        <w:rPr>
          <w:rFonts w:cs="Arial Narrow" w:ascii="Arial Narrow" w:hAnsi="Arial Narrow"/>
          <w:sz w:val="24"/>
          <w:szCs w:val="24"/>
        </w:rPr>
        <w:t>Ne spiritualizăm limbajul să părem cât mai duhovniceşti cu putinţă, dar  oare când am citit ultima oară un verset biblic, am meditat asupra lui,   l-am lăsat să ne pătrundă, am dat voie să crească în noi sămânţa aceea       plină de putere a Cuvântului Veşnicului Dumnezeu, căutând să-l aplicăm în   viaţa noastră de zi cu zi?</w:t>
      </w:r>
    </w:p>
    <w:p>
      <w:pPr>
        <w:pStyle w:val="Textsimplu"/>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Suntem prezenţi la Biserică la fiecare program, dar cât de sinceri suntem  ? N-o facem oare numai "de ochii lumii"? Purtăm măştile fricii noastre de realitate, de adevăratele noastre feţe, stăm "pitiţi" în dosul fardurilor, ne ascundem imperfecţiunile cu o gamă  variată de şiretlicuri, şi ne obişnuim să fim aşa în faţa oamenilor şi în faţa lui Dumnezeu. Nu spun că ar trebui să ne trâmbiţăm neajunsurile,  slăbiciunile, eşecurile în faţa tuturor celor pe care îi întâlnim în cale, dar spun că ar fi bine </w:t>
      </w:r>
      <w:r>
        <w:rPr>
          <w:rFonts w:cs="Arial Narrow" w:ascii="Arial Narrow" w:hAnsi="Arial Narrow"/>
          <w:b/>
          <w:i/>
          <w:sz w:val="24"/>
          <w:szCs w:val="24"/>
        </w:rPr>
        <w:t>să nu afirmăm altceva decât adevărul, să nu trăim  altfel decât în adevăr şi lumină, să fim cinstiţi şi corecţi, iar dacă nu suntem, să renunţăm la un mod duplicitar de viaţă, alegând să ne  schimbăm în bine, să ne găsim adevărata identitate, să ne naştem din nou</w:t>
      </w:r>
      <w:r>
        <w:rPr>
          <w:rFonts w:cs="Arial Narrow" w:ascii="Arial Narrow" w:hAnsi="Arial Narrow"/>
          <w:sz w:val="24"/>
          <w:szCs w:val="24"/>
        </w:rPr>
        <w:t xml:space="preserve">   (dacă frecventăm biserica fără nici o convingere), să nu ne mulţumim cu       un creştinism mediocru, trăit în defavoarea noastră: "să nu mai trăiţi cum  trăiesc păgânii, în deşertăciunea gândurilor lor, având mintea întunecată,   fiind străini de viaţă lui Dumnezeu..." (Efeseni 4:17), fiindcă "ştiţi       bine că nici un curvar, nici un stricat, nici un lacom de avere, care este  un închinător la idoli, n-are parte de moştenire în Împărăţia lui Hristos  şi a lui Dumnezeu" (Efeseni 5:5). </w:t>
      </w:r>
    </w:p>
    <w:p>
      <w:pPr>
        <w:pStyle w:val="Textsimplu"/>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Să ne uităm la   noi înşine: </w:t>
      </w:r>
      <w:r>
        <w:rPr>
          <w:rFonts w:cs="Arial Narrow" w:ascii="Arial Narrow" w:hAnsi="Arial Narrow"/>
          <w:b/>
          <w:i/>
          <w:sz w:val="24"/>
          <w:szCs w:val="24"/>
        </w:rPr>
        <w:t>Cum suntem? Ce nu e bun în noi?</w:t>
      </w:r>
      <w:r>
        <w:rPr>
          <w:rFonts w:cs="Arial Narrow" w:ascii="Arial Narrow" w:hAnsi="Arial Narrow"/>
          <w:sz w:val="24"/>
          <w:szCs w:val="24"/>
        </w:rPr>
        <w:t xml:space="preserve">   Dacă avem lângă noi o persoană matură , pe cineva care ştim că ne iubeşte total dezinteresat:  o prietenă (pentru femei), un prieten (în cazul bărbaţilor), persoane în care să putem avea încredere, ar fi bine să i ne confesăm şi să  cerem să ne ajute ." Dacă simţim vreo slăbiciune de orice fel în caracterul nostru: o lipsă de responsabilitate, minciună, o înclinaţie spre critică, bârfă, alcool,  droguri, şi orice altceva care ar putea să ne conducă spre iad, e bine să încercăm să conştientizăm pericolul şi influenţele nefaste care pot decurge din ele. Şi vă spun o veste bună: chiar dacă ele au ajuns să ne stăpânească, avem şansa să fim liberi de orice influenţă nefastă dacă renunţăm să mai purtăm  masca fariseismului indiferent cât ne-ar costa aceasta: dispreţ din partea celor din jur daca s-ar afla despre cazul nostru, pierderea prietenilor dragi, a locului de muncă, etc. Ideea este să nu ne mai complacem în  păcat,  în lipsă de onestitate, să nu  ne mulţumim cu un creştinism letargic, neautentic, unul de formă, să nu ne fie teamă să ne lăsăm "operaţi"  de falsitatea noastră, ci să ne implicăm în remedierea stării  noastre, în lupta contra păcatului.</w:t>
      </w:r>
    </w:p>
    <w:p>
      <w:pPr>
        <w:pStyle w:val="Textsimplu"/>
        <w:jc w:val="both"/>
        <w:rPr/>
      </w:pPr>
      <w:r>
        <w:rPr>
          <w:rFonts w:eastAsia="Arial Narrow" w:cs="Arial Narrow" w:ascii="Arial Narrow" w:hAnsi="Arial Narrow"/>
          <w:sz w:val="24"/>
          <w:szCs w:val="24"/>
        </w:rPr>
        <w:t xml:space="preserve">      </w:t>
      </w:r>
      <w:r>
        <w:rPr>
          <w:rFonts w:cs="Arial Narrow" w:ascii="Arial Narrow" w:hAnsi="Arial Narrow"/>
          <w:b/>
          <w:i/>
          <w:sz w:val="24"/>
          <w:szCs w:val="24"/>
        </w:rPr>
        <w:t xml:space="preserve">Să dorim să experimentăm o relaţie sinceră, autentică, onestă cu semenii  noştri şi cu Dumnezeu!     </w:t>
      </w:r>
    </w:p>
    <w:p>
      <w:pPr>
        <w:pStyle w:val="Textsimplu"/>
        <w:jc w:val="both"/>
        <w:rPr>
          <w:rFonts w:ascii="Arial Narrow" w:hAnsi="Arial Narrow" w:cs="Arial Narrow"/>
          <w:b/>
          <w:b/>
          <w:i/>
          <w:i/>
          <w:sz w:val="24"/>
          <w:szCs w:val="24"/>
        </w:rPr>
      </w:pPr>
      <w:r>
        <w:rPr>
          <w:rFonts w:cs="Arial Narrow" w:ascii="Arial Narrow" w:hAnsi="Arial Narrow"/>
          <w:b/>
          <w:i/>
          <w:sz w:val="24"/>
          <w:szCs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rPr>
      <w:rFonts w:ascii="Courier New" w:hAnsi="Courier New" w:cs="Courier New"/>
      <w:sz w:val="20"/>
      <w:szCs w:val="20"/>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0:44:00Z</dcterms:created>
  <dc:creator>Yo</dc:creator>
  <dc:description/>
  <dc:language>en-US</dc:language>
  <cp:lastModifiedBy>Yo</cp:lastModifiedBy>
  <cp:lastPrinted>2004-09-30T14:02:00Z</cp:lastPrinted>
  <dcterms:modified xsi:type="dcterms:W3CDTF">2004-09-30T11:32:00Z</dcterms:modified>
  <cp:revision>24</cp:revision>
  <dc:subject/>
  <dc:title>Crestinul in actiune</dc:title>
</cp:coreProperties>
</file>